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5559425" cy="74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ASCOT-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ASCOT-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2"/>
        <w:gridCol w:w="3385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</w:rPr>
              <w:t>Ped crossing on SH1 High volume of traffic-particularly in mornings. Issue exasperated on cold, wet, dark morning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arents drop children on the ‘wrong side of road’. Children need to cross the ped crossing, or cross over Lithgow St. Traffic Congestion at school gate-visibility impeded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ongestion in school car-park, parents drive into the school to drop off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ncrease in cycle traffic-cycling straight out onto a busy road, especially after school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Lights on Ped Crossing. Drivers to adhere to speed limit near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ncrease lighting near entranc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All students dropped off on school side of road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Extended marked drop off zon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Reduce congestion in school car-park before and after school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Encourage safe and sustainable ‘active’ transport option, eg safe walking and cycling strategie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Support from Transit NZ, Road Safety Southland, ICC, NZ Police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BOT continue to prioritise road safety options and strategi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Greater monitoring by Polic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eastAsia="Georgia" w:cs="Georgia" w:ascii="Georgia" w:hAnsi="Georgi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Georgia" w:hAnsi="Georgia"/>
                <w:bCs/>
                <w:sz w:val="18"/>
                <w:szCs w:val="18"/>
              </w:rPr>
              <w:t xml:space="preserve">On going school community education through newsletter, focus weeks, community education forums etc. 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  <w:t>Ban cars in park during set hours. Develop awareness of active transport options, focusing on infrastructure, education and encouragement strategie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Lights installed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Slower traffic-reduction in ‘near-misses’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ncrease lighting and/or signag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 xml:space="preserve">Fewer children using ped crossing.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Less traffic in car-park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And increase in students walking and cycling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nduct a safety audit of school environment, looking specifically at signage, access, parking, traffic concerns and pedestrian crossing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acilitator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RSC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ICC engineer and PEO with Principal and BOT Chairperson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By the end of February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acilitator to arrang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Varies according to class, level and need. Sometimes need drives opportunity i.e. use of PEO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</w:rPr>
              <w:t>Usually unit planned and in a 2 year cycle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Assessed and info kept on School Master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Not a lot of practical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onsistent practice in Road safety Education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More allocated time for RS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Develop planned school wide initiatives such as community health expo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ncrease the profile of RSE within the communit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Ensure outcomes are clear and measurabl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RSE to include planned practical component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Team/syndicates plan an RSE outline-building into long-term plans, and built upon level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Strengthen links and utilise the resources of PEO’s, other stakeholders and agencies where appropriate eg speed trailer, active schools etc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articipate in Road Safety opportunities such as Tour of Southland, Bike-Wise week, Feet First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lan from the Matrix of learning outcome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Strengthen links with PEO and others-tap into others expertise and resource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Long-term plans developed, consistent across the school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Timetables reflect allocated RSE tim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ncrease in stakeholders (Teachers, students, BOT, Parents and wider community) awareness of RSE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Students can articulate these outcomes- i.e. they know what &amp; why, can anticipate where to from her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Practical component as part of RSE at all level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Revise Health Long Term plan-in accordance with new curriculum document. Needs to reflect the needs of school/communit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Schedule sessions with PEO for all classes, emphasis on practical activities.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Enter new and revised data on school management system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Road Safety component to be completed by HOD and Facilitator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Teacher in charge of Health to liaise with PEO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enior management team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By end of 2008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Consult with PEO ASAP. 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During 2008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Develop a 2 year cycle for RoadSense, using the matrix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Talk to PEO about content/timing of session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Cs/>
                <w:sz w:val="24"/>
                <w:szCs w:val="24"/>
              </w:rPr>
              <w:t xml:space="preserve"> </w:t>
            </w:r>
            <w:r>
              <w:rPr>
                <w:rFonts w:cs="Arial" w:ascii="Georgia" w:hAnsi="Georgia"/>
                <w:bCs/>
                <w:sz w:val="24"/>
                <w:szCs w:val="24"/>
              </w:rPr>
              <w:t>Consult staff re learning outcomes to be assessed and recorded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0"/>
                <w:szCs w:val="24"/>
              </w:rPr>
            </w:pPr>
            <w:r>
              <w:rPr>
                <w:rFonts w:cs="Arial" w:ascii="Georgia" w:hAnsi="Georgia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39"/>
        <w:gridCol w:w="3388"/>
        <w:gridCol w:w="3349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ompleted RAM’s forms proceed to senior management/BOT for approva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ars/Vans need to be safe to transport pupils. WOF, Rego and seatbelt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Events such as X country and safety on the Road, are made safer by: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 xml:space="preserve">-increased supervision,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-cones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-higher ratio staff/pupil ratio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Buses-children are loaded/unloaded safely. Supervised. On trips children do not cross the road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Maintain consistent risk management practices across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Continue to transport students safel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BOT to review associated  policy and procedures/practic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MOE overview of safe procedures/polici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rocedures clear and evident to all stakeholder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Trips run smoothly-without inciden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Agree on RAM’s procedures for school trip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Ensure vans used are from reputable compan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al permission is sought for travel by van or private vehicl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Teacher In Charge/Senior Management team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rior to any co-curricular event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Revise procedures in accordance with BOT policy review cycl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39"/>
        <w:gridCol w:w="3387"/>
        <w:gridCol w:w="3350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arents pick up and drop off practices endanger safety of pupil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arents drive up the driveway during busy school hours.</w:t>
            </w:r>
          </w:p>
          <w:p>
            <w:pPr>
              <w:pStyle w:val="Normal"/>
              <w:keepNext w:val="true"/>
              <w:ind w:left="420" w:hanging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Lithgow St, children crossing to cars on opposite side of road.</w:t>
            </w:r>
          </w:p>
          <w:p>
            <w:pPr>
              <w:pStyle w:val="Normal"/>
              <w:keepNext w:val="true"/>
              <w:ind w:left="420" w:hanging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Heavy congestion before and after school, at Tay St entrance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hildren use the pedestrian crossing safely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edestrian crossing manned before and after school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Develop an increased awareness of child and road safet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hildren only during 8.30-3.30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rossing on Lithgow St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Yellow lines extend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Traffic Lights installe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Need to foster community .Support and increase RS awareness by: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ommunity pamphlet drop at beginning of school year, highlighting specific school concerns/issues-include the appropriate enforcement laws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Working in collaboration with enforcement agencies eg the Police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Gather quantitative data to present to stakeholders and outside agencies such as Transi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ICC to fund Ligh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ncrease in compliance: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Speed, parking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Lights installed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ncrease in yellow lines outside main entranc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hildren enter cars on west side of Lithgow stree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Parking zones re-design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Educate parents: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- Not to access staff car park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-not to call their children across Lithgow St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-about the congestion problem at the main gate on Tay St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BOT and Principal, with support from staff and student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Consult with ICC and RSC for strategies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Year lo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ntinuous Newsletter reminder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Monitor parking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Monitor driveway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afety audit (see school environment section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6"/>
        <w:gridCol w:w="3382"/>
        <w:gridCol w:w="3350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84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School not visible from Tay St road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eople are worried about safety because of high traffic volum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Traffic-high density and fast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eople ignore, or not now how to use the crossing (children and vehicles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ongestion at the gates before and after school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Grow community awareness of a school zone, by: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Using resources such as speed trailer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amphlet drop at beginning of yea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Installing flashing ligh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Support of organisations such as Transit NZ, ICC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ncrease signage indicating a ‘school zone’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Parents co-demonstrating safe and responsible RS practic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Less speeding near the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Growing awareness That Ascot Community is her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Driveway clear of conges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Access community resources such as the speed trailer, bikes and seat belt sled to compliment classroom programmes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chool to develop a road safety awareness pamphlet intended for all houses in local area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Liaise with ICC, Transit and RSC for lights on pedestrian crossing, and increased signag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acilitator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aff and facilitator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acilitator to explore this option with RSC-for a city wide drop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acilitator with BOT and Principal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Ongoing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Developed for the beginning of the year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Ongo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Book term by term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acilitator to meet with RSC re possibility of developing a generic back to school road awareness pamphlet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ee safety audit under school environment section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5"/>
        <w:gridCol w:w="3943"/>
        <w:gridCol w:w="3388"/>
        <w:gridCol w:w="3349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hildren cross at the crossing on the main road, at times when it is not manned. (Arrive too early)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</w:rPr>
              <w:t>Some Walk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Few Cycle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Many students are driven to school causing congestion at the gat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Vests?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</w:rPr>
              <w:t>Children are able to use the pedestrian crossing, whilst unmanned-safel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hildren enter school later when crossing is manned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Lights –to ensure safety of children crossing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ontinuous reinforcement of safe and responsible pedestrian practices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lass room programmes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Assemblies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Observations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ractical sessions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ontinuous education of safe and responsible  RS practices to wider community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ICC/ Transit NZ for the light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Pupils can demonstrate safe practic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  <w:t>Children use crossings in preference to running across road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</w:rPr>
            </w:pPr>
            <w:r>
              <w:rPr>
                <w:rFonts w:cs="Arial" w:ascii="Georgia" w:hAnsi="Georgi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</w:rPr>
              <w:t>Parents reinforce and model safe and responsible RS practice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  <w:szCs w:val="20"/>
              </w:rPr>
              <w:t>C</w:t>
            </w:r>
            <w:r>
              <w:rPr>
                <w:rFonts w:cs="Arial" w:ascii="Georgia" w:hAnsi="Georgia"/>
                <w:bCs/>
                <w:sz w:val="24"/>
                <w:szCs w:val="24"/>
              </w:rPr>
              <w:t>hildren able to use the pedestrian crossing-whilst unmanned-safely!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-Reinforce safe and responsible pedestrian practices (as per RoadSense matrix) in the classroom, at assembly and through the newsletter.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ntinue to explore options with RSC, Transit and ICC to get lights installed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Encourage parents to role model and exhibit safe practices to and from school, such as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-parking on the school side of the street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-not using the staff car park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-active transport network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DP with Classroom teachers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Joint approach BOT, Principal and Facilitator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DP and CT-but a whole school approach is required for effectivenes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Ongoing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ASAP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Ongoing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lan a safe and responsible pedestrian teaching focu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ntinually reinforce safe and responsible pedestrian message at assembli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Meet with RSC, Transit and ICC-keep pressure on till action happen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Develop a parents awareness campaign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3"/>
        <w:gridCol w:w="3383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w Students cycle and walk, most are dropped causing chaos at the ga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rease active and sustainabl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ation method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e cars at the ga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e the community as to the advantages of being active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in numbers walking and cycling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tion in car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ticipate in nationwide initiatives such as Bike Wise week, and Feet First to encourage and promote an ‘active transport’ cultur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Encourage students to be safe and responsible on their bikes by organising a cycle workshop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Help develop networks of families in order for children to walk, cycle or scooter with a buddy/ie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acilitator to enrol school for Bike Wise and Feet First. Myra to act as the school convener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EO and Facilitator, and senior syndica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rincipal with Senior Staff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Bike Wise-late Feb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eet First-early March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In conjunction with Bike wise week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Term 1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romote Bike-Wise and Feet First in newsletter late 2007/early 2008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-Book bikes and PEO. --Invite a guest speaker from Cycling Southland or Sport Southland. (To promote the benefits of cycling)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-Invite a cycle mechanic to check students bikes. 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Group families using database. Send letters encouraging the concept of developing active network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Century Gothic" w:hAnsi="Calibri;Century Gothic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7:40:00Z</dcterms:created>
  <dc:creator>Educating NZ</dc:creator>
  <dc:description/>
  <cp:keywords/>
  <dc:language>en-US</dc:language>
  <cp:lastModifiedBy>Educating NZ</cp:lastModifiedBy>
  <dcterms:modified xsi:type="dcterms:W3CDTF">2008-09-27T07:40:00Z</dcterms:modified>
  <cp:revision>2</cp:revision>
  <dc:subject/>
  <dc:title/>
</cp:coreProperties>
</file>